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1.  Кислот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жизни вы не раз встречались с продуктами, имеющими кислый или кисловатый вкус. Что же придает еде кислый вкус?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ые давно установили, что это делают различные кислоты. Они широко распространены в природе. Например, в листьях крапивы, едких выделениях муравьев содержится муравьиная кислота. Лимонная и аскорбиновая кислоты содержатся во многих ягодах и фруктах. Молочная кислота содержится в кислом молоке и квашеной капусте. Уксус представляет собой раствор уксусной кислоты.</w:t>
            </w:r>
          </w:p>
        </w:tc>
      </w:tr>
      <w:tr>
        <w:trPr/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того чтобы определить, что в растворе присутствует кислота, не обязательно, а чаще и опасно, пробовать его на вкус. Определить присутствие кислоты в растворе можно, используя специальные вещества 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дик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дикаторы кисло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, например, водные растворы лакмуса и метилоранж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твор лакмуса в присутствии кислот меняет фиолетовую окраску на красную, а раствор метилоранжа –  с оранжевой  на красную.</w:t>
            </w:r>
          </w:p>
        </w:tc>
      </w:tr>
      <w:tr>
        <w:trPr/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же такое кислоты с точки зрения их химического строения?</w:t>
            </w:r>
          </w:p>
        </w:tc>
      </w:tr>
      <w:tr>
        <w:trPr/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авляющее большинство кислот имее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молекулярное строени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екулы кислот содержат один или несколько положительно заряженных атомов водород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пособных при химических реакциях замещаться на положительно заряженные атомы металлов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формуле водород стоит на первом месте. Всю остальную часть формулы называют кислотным остатк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имер, азотная кисло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ислотным остатком является NO3.</w:t>
            </w:r>
          </w:p>
        </w:tc>
      </w:tr>
      <w:tr>
        <w:trPr/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дим определение понятию кислоты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ислот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 сложные вещества, молекулы которых состоят из атомов водорода и кислотного остатка.</w:t>
            </w:r>
          </w:p>
        </w:tc>
      </w:tr>
      <w:tr>
        <w:trPr/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 зависимости от вида кислотного остатка, кислоты делятся н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бескислородны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кислотный остаток не содержит кислорода),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ислородосодержащ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кислотный остаток содержит кислород). Например, б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ескислородные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хлороводородная кислота, соляная кислот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H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- йодоводородная кислот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 сероводородная кислот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HBr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– бромоводородная кислот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HF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 фтороводородная кислота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ислородосодержащие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 азотная кислот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азотистая кислот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 серная кислот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 сернистая кислот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 угольная кислот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SiO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 кремниевая кислот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 фосфорная кислота.</w:t>
            </w:r>
          </w:p>
        </w:tc>
      </w:tr>
      <w:tr>
        <w:trPr/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правило, кислотные остатки образуют элементы – неметаллы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формулам кислот можно определить степени окисления всех атомов, входящих в состав молекулы. Известно, что в кислотах степень окисления водорода +1, а степень окисления кислорода -2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юда можно легко найти степень окисления второго атома в кислотах, представляющих собой бинарные соединения. Например: фтороводородная кислота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где в виду отсутствия индексов, понятно, что степень окисления фтора -1; сероводородная кислота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тепень окисления серы -2, так как каждый атом водорода отдает по одному электрону ((+1)+(+1)=+2)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же рассчитываются степени окисления элементов и в кислотах, содержащих кислород. Например: азотная кислота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Из формулы понятно, что общее количество электронов, полученных атомами кислорода,  равно шести (3 * (-2) = -6). Один из этих электронов был получен от атома водорода (его степень окисления +1). Значит, оставшиеся 5электронов получены  от атома азота. Таким образом, степень окисления атома азота +5.  </w:t>
            </w:r>
          </w:p>
        </w:tc>
      </w:tr>
      <w:tr>
        <w:trPr/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зависимости 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ряда кислотных остат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ислоты делятся н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одноосновные, двухосновные и трехосно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Одноосно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имеют заряд кислотного остатка -1, который соответственно соединяется с катионом водорода. Например: солян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азотн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Двухосно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имеют заряд кислотного остатка -2, который соответственно соединяется с двумя атомами водорода. Например: серн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4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угольн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Трехосно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имеют заряд кислотного остатка -3, который соответственно соединяется с тремя атомами водорода. Например: фосфорн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946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мся с некоторыми из кислот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рн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бесцветная жидкость, не имеет запаха, вязкая, почти вдвое тяжелее воды.  При смешивании серной кислоты с водой выделяется большое количество теплоты, поэтому серную кислоту необходимо вливать тонкой струей в воду и перемешивать.  Если же, наоборот, в серную кислоту вливать воду, то вода, не успев смешаться с кислотой, может закипеть и выбросить брызги кислоты на работающего с ней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опыт:  в пробирку с серной кислотой опустим лучинку, в результате химической реакции лучинка обугливается. Поэтому при работе с серной кислотой необходимо соблюдать осторожность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ная кислота применяется в производстве минеральных удобрений, волокон, пластмасс, красителей, взрывчатых веществ, в металлургии при получении меди, никеля, урана и других металлов. Используется как осушитель газов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зотн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азотная кислота – это бесцветная жидкость, дымящаяся на воздухе, с едким запахом. Она очень гигроскопична и растворяется в воде и смешивается  в любых соотношениях с водой. При комнатной температуре она разлагается, поэтому азотную кислоту хранят в темных бутылях в прохладном темном месте. Все химические опыты с азотной кислотой проводятся только под вытяжкой. При нагревании азотной кислоты в химическом стакане и внесении в него тлеющей лучинки, она ярко вспыхивает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областями применения азотной кислоты  являются производства минеральных удобрений, красителей, пороха и других взрывчатых веществ, пластмасс и искусственных волокон, лекарственных веществ. Кроме того ее применяют для обработки металлических поверхностей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лян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цветная, дымящаяся на воздухе жидкость, несколько тяжелее воды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тся для получения ее солей (хлорида бария, хлорида цинка и других), при травлении металлов, а также в пищевой промышленности и медицине. Как реагент используется во всех химических лабораториях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еделение кислот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кольку большинство кислот сильно ядовиты, распознать их на вкус не представляется возможным, поэтому для определения жидких кислот используются специальные индикаторы. Помимо уже упомянуты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лакмуса и метилоранж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химии используе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ниверсальный индикат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едставляющий собой смесь индикаторов, которая   нанесена на специальные бумажные полоски. Особенность этого индикатора в отличие от других в том, что он не просто меняет цвет при попадании в ту или иную среду, но и указывает на степень кислотности или щелочности раствора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ществует специальная шкала кислотнос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«пи-аш»), по которой ес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вно семи, то среда нейтральная, если больше семи – щелочная, если меньше семи – кислотная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имер, при использовании универсального индикатора светло-зеленый цвет указывает на нейтральность среды. Чем больше индикатор приобретает синей окраски, тем более щелочная среда – по шкал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значит большее значение. Чем более красной окраски приобретает универсальный индикатор – тем более кислотная среда и тем меньше знач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В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слоты – это вещества, имеющее молекулярное строение и состоящие из катионов водорода и кислотных остатков с зарядом от -1 до -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37:00Z</dcterms:created>
  <dc:creator>Admin</dc:creator>
  <dc:description/>
  <cp:keywords/>
  <dc:language>en-US</dc:language>
  <cp:lastModifiedBy>Пользователь</cp:lastModifiedBy>
  <dcterms:modified xsi:type="dcterms:W3CDTF">2014-11-06T05:44:00Z</dcterms:modified>
  <cp:revision>3</cp:revision>
  <dc:subject/>
  <dc:title/>
</cp:coreProperties>
</file>